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r>
    </w:p>
    <w:p>
      <w:pPr>
        <w:pStyle w:val="Normal"/>
        <w:ind w:left="-180" w:right="-496" w:hanging="0"/>
        <w:rPr>
          <w:b/>
          <w:b/>
          <w:sz w:val="28"/>
          <w:szCs w:val="28"/>
          <w:lang w:val="es-ES"/>
        </w:rPr>
      </w:pPr>
      <w:r>
        <w:rPr>
          <w:b/>
          <w:sz w:val="28"/>
          <w:szCs w:val="28"/>
          <w:lang w:val="es-ES"/>
        </w:rPr>
        <w:t>Unidad Didáctica 1. El siglo XVIII: La crisis del Antinguo Régimen</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lang w:val="es-ES"/>
        </w:rPr>
        <w:t xml:space="preserve">1. </w:t>
      </w:r>
      <w:r>
        <w:rPr>
          <w:b/>
          <w:sz w:val="22"/>
          <w:szCs w:val="22"/>
          <w:lang w:val="es-ES"/>
        </w:rPr>
        <w:t>Economía agraria y desarrollo comercial</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Antiguo Régimen era el tipo de sociedad que predominaba en Europa durante el siglo XVIII. Tres elementos la caracterizaban: (1) una agricultura de tipo señorial, (2) el absolutismo monárquico y (3) la sociedad estament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griculttura señorial se caracterizaba por ser de subsistencia, de rendimientos muy bajos y orientada al autoconsumo. Además, la propiedad de la tierra estaba en manos de la nobleza y el clero. Todo ello, generaba hambre y  miseria entre los sectores popula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urante el siglo XVIII, debido a un período de relativa paz internacional, se produce un importante crecimiento demográfico, un aumento de la producción manufacturera y el desarrollo del comercio, sobre todo el comercio internacional marítimo europeo, ligado al comercio colonial.</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2. La sociedad estamental y monarquía absolut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sociedad del Antiguo Régimen se dividia en dos estamentos bien diferenciados: (1) privilegidados (clero y nobleza) y (2) no privilegiados (estado llan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nobleza acumulaba la mayor parte de las riquezas y vivía de las rentas de la tierra. Además, tenía concesiones honoríficas y económicas y fiscales al no pagar impues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lero vivía de las rentas de su gran patrimonio y del diez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Estado Llano lo componía el 90-95% de la población. Dentro de este amplio sector se distinguían varios grupos: (1) Burguesía, la cual experimentó un gran incremento de sus riquezas, pero seguía marginada política y socialmente, (2) clases populares urbanas y (3) campesinos, que era el grupo más numeroso de la población, trabajaba las tierras de la Iglesia y la noblez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 Europa del siglo XVIII se gobernaba mediante la fórmula política de la monarquía absoluta: la autoridad real tenía un origen divino y el monarca concentraba todos los poderes del Estado en su person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3. El pensamiento ilustr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Qué es la Ilustración?: fue una corriente de pensamiento desarrollada en Europa durante el siglo XVIII. El movimiento de la Ilustración cuestionó todos los aspectos del Antiguo Régime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lustración presentaba los siguientes principios: (1) la razón era el único medio para entender el mundo, (2) defendía la tolerancia y criticaba la intolerancia religiosa, (3) luchaba por la libertad y la igualdad de todos los seres huma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pensamiento ilustrado teorizó sobre dos vertientes diferentes de la sociedad: (1) Economía, fisiocracia y liberalismo económico, apoyaba la propiedad privada, la libertad de comercio y se oponía a toda intervención del Estado en la economía. (2) Política, configuró la nueva doctrina del liberalismo, caracterizada por la división de poderes (Montesquieu), el principio de soberanía nacional (Rousseau) y la necesidad de limitar el poder real mediante un parlamento (Voltair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proyecto de la Enciclopedia (publicar una gran obra con todos los conocimientos de la época) es otra aportación de la Ilustración, dos pensadores destacaron en esta idea: Diderot y D’Alember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 xml:space="preserve">4. La quiebra del absolutismo: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n Inglaterra, desde la Edad Media, el poder del rey había sido limitado por el Parlamento. Una nueva dinastía, los Estuardo, lo abolieron en el siglo XVII porque pretendían establecer una monarquía absoluta. El largo período de conflicto, en el que hubo dos revoluciones en contra de los Estuardo, finalizó en 1689, lo que significó el fin del absolutismo. Así, Inglaterra se convirtió en la primera monarquía con poder limitado, ejemplo que sirvió para los ilustrados frances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l resto de los Estados europeos el poder absoluto de los monarcas se convirtió en Despotismo Ilustrado, es decir, esta doctrina pretendía reformar aspectos de la administración y de la economía con el fin de mejorar las condiciones de vida del pueblo, pero sin modificar el poder absoluto del monarca, en consecuencia, las limtadas reformas que se produjeron y su contradicciones abrieron las puertas  a las revoluciones liberales del siglo XIX.</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5. La Revolución america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ncipales motivos de insurrección de las trece colonias inglesas de la costa Este de América del Norte, a finales del siglo XVIII, fueron las siguientes: (1) los cambios políticos que se habían vivido en la propia Inglaterra, (2) la introducción de las ideas ilustradas de igualdad, libertad y tolerancia, (3) la reacción ante el monopolio comercial británico, que ignoraba y perjudicaba a las coloni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4 de julio de 1776 se redactó la Declaración de Independia de los EE.UU. de América, con un preámbulo de Jefferson y su primer presidente fue George Washington (1789).</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787 se redactó la primera Constitución escrita de la historia, que aseguraba la separación y el equilibrio de poderes y establecía un gobierno republicano y una estructura feder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onstitución se completaba con una Declaración de Derechos, que garantizaba las libertades básicas y el derecho a ser juzg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uropa, el ejemplo de la Revolución Americana reforzó la hostilidad a las monarquías absolut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6. El siglo XVIII en España: La monarquía borbón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la muerte de Carlos II, en 1700, Felipe de Borbón, fue proclamado nuevo rey de España como Felipe V. Se implantaba así la dinastía de los Borbones, introduciéndose en España el modelo absolutista centralista francé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1701 se inició la Guerra de Sucesión en dos frentes: (1) Conflicto exterior, por miedo al poder de los Borbones, diversas potencias europeas propusieron a Carlos de Austria como candidato, aunque el Tratado de Utrech (1713) reconocieron a Felipe V. (2) Conflicto interno, mientras que Castilla apoyaba al monarca borbónico, la Corona de Aragón respaldó al candidato austriaco, acabando el conflicto con la ocupación de Barcelona en 1714.</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nuevos monarcas borbónicos instauraron un sistema donde los poderes residían en el rey. También establecieron una política de uniformización imponiendo el modelo de gobierno de Castilla en todo el territorio (Decretos de Nueva Plant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7. El reformismo ilustrado de los Borbones en España (Carlos III):</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lustración española se fijó como objetivos principales el crecimiento económico, la reforma de la sociedad, la mejora de la enseñanza y  la difusión y la modernización de la cultu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iversas dificultades, como el peso de la Iglesia Católica y el conservadurismo, obligaron a los ilustrados a colaborar con la monarquía, con Carlos III, en concreto. El monarca no renunció a su poder absoluto, pero fue un claro ejemplo del Despotismo Ilustr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urante el siglo XVIII, España mejoró algunos aspectos de su economía, atrasada y poco eficaz: (1) importante crecimiento demográfico, (2) incremento de la producción agraria, (3) libertad para comerciar con América, (4) modernización de la industria manufacture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rincipal dificultad económica fue la escasa demanda de productos debido a la pobreza de los campesinos, que eran la mayoría de la población españo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tre los ilustrados españoles destacan: Jovellanos, Floridablanca, Olavide, Campomanes, Ensenada y Aranda.</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5:20:00Z</dcterms:created>
  <dc:creator> </dc:creator>
  <dc:description/>
  <cp:keywords/>
  <dc:language>en-US</dc:language>
  <cp:lastModifiedBy>Mayte Sanchez Sanchez</cp:lastModifiedBy>
  <dcterms:modified xsi:type="dcterms:W3CDTF">2012-10-01T21:29:00Z</dcterms:modified>
  <cp:revision>10</cp:revision>
  <dc:subject/>
  <dc:title>Resumen Unidad Didáctica 1: La Islam y el Al-Andalus</dc:title>
</cp:coreProperties>
</file>